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complete French Suite VI in the form of MIDI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urists sa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silly not to enjoy Bach polyphony at home, choosing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w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performance is, well... silly too, but that's exactly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actic, s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m no Bob J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ieces sound great through WaveBlaster, GU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not sound that awful on the Voyetra, too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yes, a 256K GUS is far from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TRACK: The Fugue from Toccata BWV564 in C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money out of this, such as selling synths, soun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tising your terrific multimedia PC, do not forge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p, so I can buy more sheet music and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just to prompt you to downloa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UITE VI in 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mande : Piano, Cello and Vi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nte  : Piano, Mari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bande : String Ensemble, Violin, Viola, Cello and Contra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otte   : Oboe, Viola, Bassoon, Music Box, Glockenspiel, Electric Bass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onaise : Synth Pads, Synth Leads, Pan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ree    : Accordian, Banjo, Marimba, Agogo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t    : Trumpet, Clarinet, Sring Ensemble, T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ue     : Ocarina, Harpsichord, Bright Piano, C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 from Toccata BWV564 in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et, Clarinet, Cello, Organ, Recorder, Ob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ming : 19min30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batch file and pause utility are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7th St SE ap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